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6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 ________________________________________________  N°  </w:t>
            </w:r>
            <w:r>
              <w:rPr>
                <w:b/>
                <w:color w:val="FF0000"/>
              </w:rPr>
              <w:t xml:space="preserve">62 / 64 / 66  </w:t>
            </w:r>
            <w:r>
              <w:rPr/>
              <w:t>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_________________ N° Particella   </w:t>
            </w:r>
            <w:r>
              <w:rPr>
                <w:b/>
                <w:color w:val="FF0000"/>
              </w:rPr>
              <w:t xml:space="preserve">85 </w:t>
            </w:r>
            <w:r>
              <w:rPr/>
              <w:t>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bCs/>
                <w:color w:val="FF0000"/>
              </w:rPr>
              <w:t>1248, 1252, 1667, 1668</w:t>
            </w:r>
            <w:r>
              <w:rPr/>
              <w:t xml:space="preserve"> 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05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7840" cy="16941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9522" t="26923" r="9341" b="369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7840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7840" cy="16941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9522" t="26923" r="9341" b="369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784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34615" cy="17837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4615" cy="1783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2210" cy="16827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2210" cy="1682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45pt;height:140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2210" cy="16827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2210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  <w:lang w:val="de-DE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6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315460" cy="292989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5460" cy="2929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23055" cy="282892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23055" cy="2828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9.8pt;height:230.7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3055" cy="282892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3055" cy="282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236855</wp:posOffset>
                      </wp:positionV>
                      <wp:extent cx="2113280" cy="29210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280" cy="292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31035" cy="283400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1035" cy="2834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4pt;height:230pt;mso-wrap-distance-left:9.05pt;mso-wrap-distance-right:9.05pt;mso-wrap-distance-top:0pt;mso-wrap-distance-bottom:0pt;margin-top:18.65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1035" cy="283400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1035" cy="2834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48                                                                                                                                   Foto n° 16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03505</wp:posOffset>
                      </wp:positionV>
                      <wp:extent cx="4315460" cy="292989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5460" cy="2929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18610" cy="2813685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18610" cy="2813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9.8pt;height:230.7pt;mso-wrap-distance-left:9.05pt;mso-wrap-distance-right:9.05pt;mso-wrap-distance-top:0pt;mso-wrap-distance-bottom:0pt;margin-top:8.1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18610" cy="281368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8610" cy="2813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103505</wp:posOffset>
                      </wp:positionV>
                      <wp:extent cx="2113280" cy="29210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280" cy="292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29130" cy="281495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29130" cy="2814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4pt;height:230pt;mso-wrap-distance-left:9.05pt;mso-wrap-distance-right:9.05pt;mso-wrap-distance-top:0pt;mso-wrap-distance-bottom:0pt;margin-top:8.15pt;mso-position-vertical-relative:text;margin-left:3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9130" cy="281495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9130" cy="281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252                                                                                                                                        Foto n° 166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5:00:00Z</dcterms:modified>
  <cp:revision>63</cp:revision>
  <dc:subject/>
  <dc:title>COMUNE DI  </dc:title>
</cp:coreProperties>
</file>